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附件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：</w:t>
      </w:r>
    </w:p>
    <w:p>
      <w:pPr>
        <w:pStyle w:val="Normal"/>
        <w:spacing w:lineRule="atLeast" w:line="0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山东省“十二五”高校重点实验室终期评估验收量化表</w:t>
      </w:r>
    </w:p>
    <w:p>
      <w:pPr>
        <w:pStyle w:val="Normal"/>
        <w:spacing w:lineRule="atLeast" w:line="0"/>
        <w:jc w:val="center"/>
        <w:rPr/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                                                                              </w:t>
      </w:r>
      <w:r>
        <w:rPr>
          <w:rFonts w:ascii="宋体;SimSun" w:hAnsi="宋体;SimSun" w:cs="宋体;SimSun" w:eastAsia="宋体;SimSun"/>
          <w:sz w:val="28"/>
          <w:szCs w:val="28"/>
        </w:rPr>
        <w:t>满分：</w:t>
      </w:r>
      <w:r>
        <w:rPr>
          <w:rFonts w:eastAsia="宋体;SimSun"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 w:eastAsia="宋体;SimSun"/>
          <w:sz w:val="28"/>
          <w:szCs w:val="28"/>
        </w:rPr>
        <w:t>分</w:t>
      </w:r>
      <w:r>
        <w:rPr/>
        <w:t xml:space="preserve">                                                                                                   </w:t>
      </w:r>
    </w:p>
    <w:tbl>
      <w:tblPr>
        <w:tblW w:w="14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52"/>
        <w:gridCol w:w="1338"/>
        <w:gridCol w:w="1920"/>
        <w:gridCol w:w="2520"/>
        <w:gridCol w:w="4800"/>
        <w:gridCol w:w="960"/>
        <w:gridCol w:w="600"/>
        <w:gridCol w:w="850"/>
      </w:tblGrid>
      <w:tr>
        <w:trPr>
          <w:trHeight w:val="710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  校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盖 章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实验室名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A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一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指标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(B)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二级指标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C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 xml:space="preserve">三级量化指标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分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自评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省专家评分</w:t>
            </w:r>
          </w:p>
        </w:tc>
      </w:tr>
      <w:tr>
        <w:trPr>
          <w:trHeight w:val="404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A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计划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任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2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  <w:vertAlign w:val="subscript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B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完成情况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C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计划任务全面完成。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5-1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C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计划任务基本完成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0-6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3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计划任务部分完成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-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B2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总体成效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4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对经济社会发展贡献大，效益显著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0-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5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对经济社会发展贡献较大，效益较显著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7-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6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有一定经济社会效益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-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A2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队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1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B3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整体情况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80" w:hanging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7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教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名以上，副教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名以上；每一研究方向都有学术带头人，带头人水平高；队伍结构合理，整体实力强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0-8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40" w:hanging="5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8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教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名以上，副教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名以上；每一研究方向都有学术带头人，带头人水平较高；队伍结构较合理，整体实力较强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7-5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80" w:hanging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9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教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名以上，副教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名以上；学术带头人不足，水平一般；队伍有一定实力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-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B4 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中青年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岁以下）学术骨干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分 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10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具有博士学位人员比例达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60%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以上，发展潜力大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-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C1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具有博士学位人员比例达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0%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以上，发展潜力较大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-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12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具有博士学位人员比例小，发展潜力一般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-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A3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人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培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1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B5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培养能力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C1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实验室依托学科是国家重点（培育）学科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-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14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实验室依托学科是省级重点学科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-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15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实验室依托学科实力一般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-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B6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培养水平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600" w:hanging="60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16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培养的博士、硕士研究生多，入选全国优秀博士论文，山东省研究生优秀学位论文数量多，研究生在校期间发表论文、申请专利数量多。获得省级及以上优秀教学（教材）成果奖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-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600" w:hanging="60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17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培养的研究生较多，山东省研究生优秀学位论文数量较多，研究生在校期间发表论文、申请专利数量较多。获得省级优秀教学（教材）成果奖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-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600" w:hanging="6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18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培养的研究生少，山东省研究生优秀学位论文数量少，研究生在校期间发表论文、申请专利数量少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-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A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科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研究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) 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B7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研究方向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19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具有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个及以上相对稳定、特色鲜明的研究方向，科研工作成绩突出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-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20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具有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个及以上相对稳定、有一定特色的研究方向，科研工作成绩较突出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-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21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研究方向不够稳定、特色不够明显，科研工作成绩一般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-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B8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科研项目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80" w:hanging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22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承担各级各类项目多，层次高，科研经费充足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-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23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承担各级各类项目较多，科研经费较充足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-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24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承担项目少，科研经费少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-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B9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科研成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80" w:hanging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25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术论文、专著、专利等成果数量多，水平高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-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80" w:hanging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26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术论文、专著、专利等成果数量较多，水平较高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-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80" w:hanging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27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术论文、专著、专利等成果数量少，水平一般</w:t>
            </w:r>
            <w:r>
              <w:rPr>
                <w:rFonts w:ascii="Times New Roman" w:hAnsi="Times New Roman" w:eastAsia="宋体;SimSun"/>
                <w:sz w:val="24"/>
                <w:szCs w:val="24"/>
              </w:rPr>
              <w:t>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-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B10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科研奖励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80" w:hanging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28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获国家科学技术奖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-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80" w:hanging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29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获省部级科学技术奖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-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80" w:hanging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30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获奖等级较低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-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B1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成果转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80" w:hanging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31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转化成果多，经济效益显著，社会服务好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-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80" w:hanging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32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转化成果较多，经济效益较显著，社会服务较好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-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80" w:hanging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33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转化成果少，经济效益不显著，社会服务一般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-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A5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条件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建设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1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B12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实验室面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及设备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80" w:hanging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34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实验室面积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000M</w:t>
            </w:r>
            <w:r>
              <w:rPr>
                <w:rFonts w:eastAsia="宋体;SimSun" w:cs="宋体;SimSun" w:ascii="宋体;SimSun" w:hAnsi="宋体;SimSun"/>
                <w:sz w:val="24"/>
                <w:szCs w:val="24"/>
                <w:vertAlign w:val="superscript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含）以上，仪器设备原值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80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万元（含）以上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-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80" w:hanging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35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实验室面积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500M</w:t>
            </w:r>
            <w:r>
              <w:rPr>
                <w:rFonts w:eastAsia="宋体;SimSun" w:cs="宋体;SimSun" w:ascii="宋体;SimSun" w:hAnsi="宋体;SimSun"/>
                <w:sz w:val="24"/>
                <w:szCs w:val="24"/>
                <w:vertAlign w:val="superscript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以上，仪器设备原值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60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万元以上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-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80" w:hanging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36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实验室面积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000M</w:t>
            </w:r>
            <w:r>
              <w:rPr>
                <w:rFonts w:eastAsia="宋体;SimSun" w:cs="宋体;SimSun" w:ascii="宋体;SimSun" w:hAnsi="宋体;SimSun"/>
                <w:sz w:val="24"/>
                <w:szCs w:val="24"/>
                <w:vertAlign w:val="superscript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以上，仪器设备原值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0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万元以上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-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B13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建设经费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37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校匹配经费到位，建设经费充足，使用合理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0-8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38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校匹配经费大部分到位，建设经费比较充足，使用比较合理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7-5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39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校匹配经费部分到位，建设经费不足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-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A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管理与合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交流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1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B14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实验室管理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C40: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管理制度健全，管理绩效突出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-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41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管理制度较完善，管理绩效较明显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-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42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管理制度不够健全，管理绩效一般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-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B15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合作交流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）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43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办过国际学术会议，参加国际学术会议多，合作研究项目多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-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44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办过国际国内学术会议，参加国际国内学术会议较多，合作研究项目较多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-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C45: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办过其他学术会议，参加国际国内学术会议少，合作研究项目少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-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cs="仿宋_GB2312"/>
          <w:sz w:val="25"/>
          <w:szCs w:val="25"/>
        </w:rPr>
        <w:t xml:space="preserve">   </w:t>
      </w:r>
      <w:r>
        <w:rPr>
          <w:rFonts w:eastAsia="宋体;SimSun" w:ascii="宋体;SimSun" w:hAnsi="宋体;SimSun"/>
          <w:sz w:val="24"/>
          <w:szCs w:val="24"/>
        </w:rPr>
        <w:tab/>
      </w:r>
    </w:p>
    <w:sectPr>
      <w:footerReference w:type="default" r:id="rId2"/>
      <w:type w:val="nextPage"/>
      <w:pgSz w:w="16838" w:h="23811"/>
      <w:pgMar w:left="1418" w:right="1304" w:gutter="0" w:header="0" w:top="851" w:footer="397" w:bottom="907"/>
      <w:pgNumType w:start="35"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5"/>
        <w:szCs w:val="15"/>
      </w:rPr>
    </w:pPr>
    <w:r>
      <w:rPr>
        <w:sz w:val="15"/>
        <w:szCs w:val="15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6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0:41:00Z</dcterms:created>
  <dc:creator>ad</dc:creator>
  <dc:description/>
  <cp:keywords/>
  <dc:language>en-US</dc:language>
  <cp:lastModifiedBy>q</cp:lastModifiedBy>
  <cp:lastPrinted>2013-10-14T16:47:00Z</cp:lastPrinted>
  <dcterms:modified xsi:type="dcterms:W3CDTF">2015-10-13T05:50:00Z</dcterms:modified>
  <cp:revision>54</cp:revision>
  <dc:subject/>
  <dc:title>高水平重点学科重点实验室评审指标量化表</dc:title>
</cp:coreProperties>
</file>